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 декабря 2016года  № _____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 бюджете муниципального района  «Шилкинский район»  на 2017  год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 на 2017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 677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2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2 00 00 00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160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2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» 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1 175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 1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0 807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0 807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0 807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0 807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7 96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7 964,9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7 96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7 96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3 696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3 696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696,4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396,4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8:00Z</dcterms:created>
  <dc:creator>КФ</dc:creator>
  <dc:description/>
  <dc:language>en-US</dc:language>
  <cp:lastModifiedBy>KonakovaEA1</cp:lastModifiedBy>
  <cp:lastPrinted>2014-11-13T08:11:00Z</cp:lastPrinted>
  <dcterms:modified xsi:type="dcterms:W3CDTF">2016-12-28T07:18:00Z</dcterms:modified>
  <cp:revision>2</cp:revision>
  <dc:subject/>
  <dc:title/>
</cp:coreProperties>
</file>